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Thinking About Designing Curriculum Projects with Technolog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________________________________________________________</w:t>
        <w:br/>
        <w:t>Title of Site: ____________________________________________________</w:t>
        <w:br/>
        <w:t>Website Address:   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Key Question:  How could the information/resources contained in this site be beneficial in designing a project for your classroom, or for use in a student assignment or MSTE and/or BBTE module?</w:t>
      </w:r>
    </w:p>
    <w:p>
      <w:pPr>
        <w:pStyle w:val="Normal"/>
        <w:tabs>
          <w:tab w:val="clear" w:pos="720"/>
          <w:tab w:val="left" w:pos="4920" w:leader="none"/>
        </w:tabs>
        <w:spacing w:lineRule="auto" w:line="48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  <w:t xml:space="preserve">Comments:  </w:t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  <w:t>Reading Guide for Technology Sites (One Page Maximum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04:30:00Z</dcterms:created>
  <dc:creator>ED18</dc:creator>
  <dc:description/>
  <cp:keywords/>
  <dc:language>en-US</dc:language>
  <cp:lastModifiedBy>ED18</cp:lastModifiedBy>
  <dcterms:modified xsi:type="dcterms:W3CDTF">2011-07-13T16:10:00Z</dcterms:modified>
  <cp:revision>3</cp:revision>
  <dc:subject/>
  <dc:title/>
</cp:coreProperties>
</file>